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ПОДПРОГРАМ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НЕН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одпрограммы «Модернизация объектов коммунально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6"/>
        <w:gridCol w:w="34"/>
        <w:gridCol w:w="205"/>
        <w:gridCol w:w="6187"/>
      </w:tblGrid>
      <w:tr>
        <w:trPr/>
        <w:tc>
          <w:tcPr>
            <w:tcW w:w="23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венный 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ую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Челябинской области от 22.10.2013 N 349-П (ред. от 23.09.2014)</w:t>
              <w:br/>
              <w:t>«О государственной программе Челябинской области «Обеспечение доступным и комфортным жильем граждан Российской Федерации" в Челябинской области»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ая цель под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ая задача            под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ые                         индикаторы и показатели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ind w:left="-276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уровень износа объектов коммунальной инфраструктуры;</w:t>
            </w:r>
          </w:p>
          <w:p>
            <w:pPr>
              <w:pStyle w:val="ConsPlusNonformat"/>
              <w:widowControl/>
              <w:ind w:left="-276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природному газу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     реализации муниципальной 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на 2021 - 2023 годы составляет 66 303,3 тыс. рублей, в том числе за счет средств: областного бюджета – 65 853,3 тыс. рублей, местных бюджетов и внебюджетных источников – 450,0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в 2021 году – 22 40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ластного бюджета – 21 951,1 тыс. рублей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стных бюджетов и внебюджетных  источников – 450,0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в 2022 году – 21 95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21 951,1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в 2023 году – 21 95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21 951,1 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объектов коммунальной инфраструктуры: в 2021-2023 годах – до 40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природному газ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100 квартир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квартир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00 квартир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азификации природным газо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до 79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до 80 проц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до 81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 Содержание проблемы и обоснование необходимости ее решения подпрограммными метод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настоящее время деятельность жилищно-коммунального комплекс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никновения этих проблем являю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, непрозрачные методы ценообразования на товары и услуги организаций жилищно-коммунального комплек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процедур тарифного регулирования и договорных отношений в жилищно-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илищно-коммунальный комплекс в сегодняшнем его состоянии характеризуется низкой инвестиционной привлекательностью. Износ объектов коммунальной инфраструктуры Варненского муниципального района Челябинской области составляет 56,5 процента, около 31 процента основных фондов полностью отслужили свой срок. Суммарные потери в тепловых сетях достигают 27 процентов от произведенной тепловой энергии. Происходит перерасход топлива в котельных из-за плохой водоподготовки и неотлаженного процесса го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одится большой объем аварийно-восстановительных работ на объектах коммунальной инфраструктуры, единичные затраты на проведение которых в 2,5 - 3 раза выше, чем затраты на плановый ремонт таких же объектов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. Поэтому одной из основных задач подпрограммы является формирование условий, обеспечивающих привлечение внебюджетных источников, в том числе заемных, в модернизацию объектов коммунальной инфраструктуры.Одним из направлений повышения качества жилищно-коммунальных услуг должна стать экономически обоснованная газификация жилых домов: перевод многоэтажных жилых домов со сжиженного газа на природный, газификация частных жилых дом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 Основные цели и задач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дпрограмма предусматривает решение следующей задач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реконструкция, капитальный ремонт и строительство новых объектов коммунальной инфраструктуры с высоким уровнем изн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Сроки и этапы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предусматривается в течение 2021 - 2023 год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реализации подпрограммы финансирование за сче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, в которых не менее 35 процентов инвестиционных потребностей финансируются за сче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Система мероприятий муниципальной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мероприятия будут способствовать реформированию экономических отношений в жилищно-коммунальном комплексе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природному газу домов (квартир), требующих экономически обоснованной газифик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развития конкурентного бизнеса в сфере управления коммунальной инфраструктурой муниципальным образованиям за счет средств местных бюджетов необходимо провести регистрацию муниципального имущества в коммунальной сфере,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процедур тарифного регулирования в жилищно-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-коммунального комплекса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мероприятия подпрограммы направлены на строительство подводящих магистральных газопроводов и газовых сетей, снижение уровня износа основных фондов, обеспечение государственной поддержки процессов модернизации, реконструкции, капитального ремонта и строительства объектов жилищно-коммунального комплекса, направленной на привлечение средств частных инвестор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едставлен в приложении 1 к под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 Ресурсное обеспечение муниципальной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на 2021 - 2023 годы составляет 66 303,3 тыс. рублей, в том числе за счет средств: областного бюджета – 65 853,3 тыс. рублей, местных бюджетов и внебюджетных источников – 450,0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 Организация управления и механизм реализации под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м заказчиком подпрограммы является Министерство строительства, инфраструктуры и дорожного хозяйства Челяби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образования Челябинской области ежегодно (в срок до 1 сентября предшествующего года) представляют в Министерство строительства, инфраструктуры и дорожного хозяйства Челябинской области заявки на участие в под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бор муниципальных образований для участия в реализации мероприятий подпрограммы производится с учетом их соответствия условиям и оценочным критериям участ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личие разработанной и утвержденной соответствующей муниципально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представление технико-экономического обоснования, проектно-сметной документации и положительного заключения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 (Госэкспертиза Челябинской области)», реализуемых или планируемых к реализации за счет средств областного бюджета проектов модернизации, реконструкции, строительства и капитального ремонта объектов коммуналь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представление утвержденных органами местного самоуправления графиков, предусматривающих установление не позднее 1 января предшествующего года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 развития систем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дтверждение обязательств муниципального образования по софинансированию предлагаемых проектов модернизации, реконструкции, строительства и капитального ремонта объектов коммунальной инфраструктуры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дтверждение обязательств частных инвесторов по софинансированию предлагаемых проектов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Условиями, исключающими участие в реализации мероприятий подпрограммы для муниципальных образований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нецелевое использование средств областного бюджета на модернизацию, реконструкцию, строительство и капитальный ремонт объектов коммунальной инфраструктуры за предыдущий период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4"/>
          <w:szCs w:val="24"/>
        </w:rPr>
        <w:t>2) наличие в муниципальном образовании просроченной задолженности по заработной плате работникам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очными критер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стояние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ланируемое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предписаний Уральского управления Федеральной службы по экологическому, технологическому и атомному надзору по ремонту планируемых к финансированию объектов коммуналь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ться за счет средств областного бюджета будут проекты модернизации, реконструкции, строительства и капитального ремонта сетей и объектов водо-, тепло- и электроснабжения, направленные на снижение тарифов на коммунальные услуги, аварийности, потерь ресурсов в процессе их производства и транспортировки, повышение срока их службы, снижение уровня эксплуатационных расходов, а также строительства газовых сетей, обеспечивающих возможность подключения к природному газу наибольшего количества квартир и жилых домов индивидуального жилищного фон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 при прочих равных условиях отдается проектам модернизации, реконструкции и капитального ремонта объектов коммунальной инфраструктуры с более высоким уровнем физического износа и (или) с более высокой долей софинансирования предлагаемых проектов за сче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ечень объектов по модернизации, реконструкции и капитальному ремонту объектов коммунальной инфраструктуры на предстоящий год представляется Министерством строительства, инфраструктуры и дорожного хозяйства Челябинской области на согласование заместителю Губернатора Челябинской области, курирующему жилищно-коммунальное хозяй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ечень объектов капитального строительства подпрограммы утверждается ежегод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 предоставляются местным бюджетам в виде субсидий согласно распределению, утвержденному Правительством Челябинской области, в пределах утвержденных бюджетных ассигнований на основании договоров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 местных бюджетов и внебюджетных источников указывается в договорах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органы местного самоуправления муниципальных образований, на территории которых реализуются проекты модернизации, реконструкции, строительства и капитального ремонта объектов коммунальной инфраструктуры с использованием средств областного бюджета в рамках подпрограммы, представляют в установленном Министерством строительства, инфраструктуры и дорожного хозяйства Челябинской области порядке отчет об использовании средств областного бюдж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осуществляет общее руководство и управление реализацией под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осуществляет отбор муниципальных образований и проектов модернизации объектов коммунальной инфраструктуры, соответствующих условиям участия и оценочным критериям отб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осуществляет координацию и контроль деятельности органов местного самоуправления, участвующих в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направляет ежегодно, до 1 марта, в Правительство Челябинской области отчеты о ходе реализации подпрограммы за предыду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уточняет с учетом хода реализации подпрограммы в текущем году объем средств, необходимых для финансирования подпрограммы в очередном финансовом году, и представляет в Министерство экономического развития Челябинской области проекты бюджетных заявок по финансированию подпрограммы за счет средств областного бюджета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беспечивает освещение хода реализации подпрограммы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1"/>
        <w:rPr/>
      </w:pPr>
      <w:r>
        <w:rPr>
          <w:b/>
          <w:sz w:val="24"/>
          <w:szCs w:val="24"/>
        </w:rPr>
        <w:t xml:space="preserve">Раздел  7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с указанием целевых индикаторов и показател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22. Выполнение мероприятий подпрограммы позволит обеспечить к 2023 год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снижение уровня износа объектов коммунальной инфраструктуры до 40,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обеспечение возможности подключения к газу 300 домов (кварти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повышение уровня газификации природным газом до 81,0 процента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3. 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 целевых индикаторов подпрограммы представлена в таблице 2.</w:t>
      </w:r>
    </w:p>
    <w:p>
      <w:pPr>
        <w:pStyle w:val="Normal"/>
        <w:autoSpaceDE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1417"/>
        <w:gridCol w:w="992"/>
        <w:gridCol w:w="851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по направлениям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лан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rPr/>
      </w:pPr>
      <w:r>
        <w:rPr>
          <w:sz w:val="28"/>
          <w:szCs w:val="28"/>
        </w:rPr>
        <w:t>Анализ рисков влияния внешних факторов на реализацию муниципальной подпрограммы и описание мер управления рисками</w:t>
      </w:r>
    </w:p>
    <w:p>
      <w:pPr>
        <w:pStyle w:val="Normal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821"/>
        <w:gridCol w:w="3377"/>
        <w:gridCol w:w="2541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е риск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 Финансово-экономическое обоснование муниципальной под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ое обоснование муниципальной Программы представлено в приложении 1(таблица 2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9 Методика оценки эффективности муниципальной подпрограммы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8"/>
          <w:szCs w:val="28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 эффективности   достижения плановых    =   </w:t>
      </w:r>
      <w:r>
        <w:rPr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ования               индикативных             Плановые индикативные показател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ных                  показател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ст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Оценка полноты использования        =   </w:t>
      </w:r>
      <w:r>
        <w:rPr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бюджетных средств (ПИБС)                Плановое использование бюджетных средст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0(эффективность использования    =  </w:t>
      </w:r>
      <w:r>
        <w:rPr>
          <w:sz w:val="24"/>
          <w:szCs w:val="24"/>
          <w:u w:val="single"/>
        </w:rPr>
        <w:t>ДИП (Оценка достижения плановых индикатив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бюджетных средств                     ПИБС(Оценка полноты использования бюдж.ср-тв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взаимосвязи мероприятий, направленных на решение задач, и результатов их выполнения с целевыми показателями (индикаторами) государственной программы (структурных элементов муниципальной программы) представлены в таблице 1:</w:t>
      </w:r>
    </w:p>
    <w:p>
      <w:pPr>
        <w:pStyle w:val="Normal"/>
        <w:spacing w:before="0" w:after="0"/>
        <w:ind w:firstLine="284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3119"/>
        <w:gridCol w:w="36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целевыми показателями</w:t>
            </w:r>
          </w:p>
        </w:tc>
      </w:tr>
      <w:tr>
        <w:trPr>
          <w:trHeight w:val="7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ы и газовые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обеспечение возможности подключения к газу 300 домов (квартир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)повышение уровня газификации природным газом до 84,0 проц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домов (квартир), получивших возможность подключения к природному газу;</w:t>
            </w:r>
          </w:p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ровень газификации природным газом.       </w:t>
            </w:r>
          </w:p>
        </w:tc>
      </w:tr>
      <w:tr>
        <w:trPr>
          <w:trHeight w:val="26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снижение уровня износа  объектов коммунальной инфраструктуры до 40,0 процентов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Уровень износа объектов коммуникационной инфраструктуры;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«Модернизация объек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коммунальной инфраструктуры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179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179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1701"/>
        <w:gridCol w:w="2268"/>
        <w:gridCol w:w="1418"/>
        <w:gridCol w:w="1559"/>
        <w:gridCol w:w="1418"/>
        <w:gridCol w:w="1559"/>
        <w:gridCol w:w="2693"/>
      </w:tblGrid>
      <w:tr>
        <w:trPr>
          <w:trHeight w:val="7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испол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Финансирование подпрограммы в цел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всего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3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>
          <w:trHeight w:val="5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 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b/>
                <w:sz w:val="24"/>
                <w:szCs w:val="24"/>
              </w:rPr>
              <w:t>65 8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 и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360" w:hanging="0"/>
              <w:contextualSpacing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е мероприятия</w:t>
            </w:r>
          </w:p>
        </w:tc>
      </w:tr>
      <w:tr>
        <w:trPr>
          <w:trHeight w:val="20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зработка методических рекомендаций по проведению конкурсного отбора организаций по управлению коммунальной инфраструктурой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тодическое обеспечение реализации инвестиционных программ модернизации и развития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дготовка технико-экономических обоснований и предоставление ПСД на проекты модернизации объектов коммунальной инфраструктуры, реализуемые с использованием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>
          <w:trHeight w:val="1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существление мониторинга качества предоставляемых услуг предприятиями жилищно-коммуналь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, Государственная жилищная инспекция Челябин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существление мониторинга проектов модернизации объектов коммунальной инфраструктуры, реализуемых с использованием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существление мониторинга реализации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360" w:hanging="0"/>
              <w:contextualSpacing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Финансово-экономические мероприятия</w:t>
            </w:r>
          </w:p>
        </w:tc>
      </w:tr>
      <w:tr>
        <w:trPr>
          <w:trHeight w:val="5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8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Модернизация, реконструкция, капитальный ремонт и строительство приоритетных объектов коммунальной инфраструктуры, в том числе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сего, из них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3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5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b/>
                <w:sz w:val="24"/>
                <w:szCs w:val="24"/>
              </w:rPr>
              <w:t>65 8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 и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модернизация, реконструкция, капитальный ремонт и строительство котельных, систем водоснабжения, водоотведения, теплоснабжения, включая центральные тепловые пункты, и систем электроснабжения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6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3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8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 и внебюджет-ные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&lt;*&gt; Объем финансирования корректируется с учетом возможностей областного бюджета н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1418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38:00Z</dcterms:created>
  <dc:creator>segal</dc:creator>
  <dc:description/>
  <cp:keywords/>
  <dc:language>en-US</dc:language>
  <cp:lastModifiedBy>User</cp:lastModifiedBy>
  <cp:lastPrinted>2020-12-24T15:54:00Z</cp:lastPrinted>
  <dcterms:modified xsi:type="dcterms:W3CDTF">2021-01-12T05:04:00Z</dcterms:modified>
  <cp:revision>6</cp:revision>
  <dc:subject/>
  <dc:title>О        внесении  изменений    в</dc:title>
</cp:coreProperties>
</file>